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ГРАЖДАНСКАЯ 12,16,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  22 августа  2012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, 16,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ы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0 куб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3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4 кв.м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0 кв.м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:15132517:604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й ленточный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рещины в цоколе, выпадение кирпич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 на сложном раствор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слоение раствора, складки, мокрые пятна, подтеки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ревянные утепленные</w:t>
            </w:r>
          </w:p>
          <w:p>
            <w:pPr>
              <w:pStyle w:val="Normal"/>
              <w:snapToGrid w:val="false"/>
              <w:rPr/>
            </w:pPr>
            <w:r>
              <w:rPr/>
              <w:t>Железокирпичны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рещины в штукатурке, мокрые пятн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ферная, стропила деревянные, обрешетка сплошная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рещины в стропилах, сырые пятн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щатые, в туалете и подвале цемент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йные створчаты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адка, перекос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енчатые, приборы прост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, побелка, окраска, оклейка обоями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рещины, отпадение штукатурки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, побелка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рые пятн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 с газовой колонкой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малированные, трубы проржавели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ляционн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    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ественн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нтрализованное 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нтурный котел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изован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нтурный котел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, кирпич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чугун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бои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20:00Z</dcterms:created>
  <dc:creator>User</dc:creator>
  <dc:description/>
  <cp:keywords/>
  <dc:language>en-US</dc:language>
  <cp:lastModifiedBy>Китаев ДН</cp:lastModifiedBy>
  <cp:lastPrinted>2011-10-20T11:25:00Z</cp:lastPrinted>
  <dcterms:modified xsi:type="dcterms:W3CDTF">2012-08-23T14:31:00Z</dcterms:modified>
  <cp:revision>34</cp:revision>
  <dc:subject/>
  <dc:title>Утверждаю</dc:title>
</cp:coreProperties>
</file>